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zaNozaN*c?SimSunP cA(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